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2134435423"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896775913"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980994669"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841986821"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269755383"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